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А МУНИЦИПАЛЬНОГО ОБРАЗОВАНИЯ ГОРОД ВЛАДИКАВКАЗ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/>
      </w:pPr>
      <w:r>
        <w:rPr>
          <w:b w:val="false"/>
          <w:bCs w:val="false"/>
          <w:sz w:val="26"/>
          <w:szCs w:val="26"/>
        </w:rPr>
        <w:t>П О С Т А Н О В Л Е Н И Е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</w:t>
      </w:r>
      <w:r>
        <w:rPr>
          <w:b w:val="false"/>
          <w:bCs w:val="false"/>
          <w:sz w:val="26"/>
          <w:szCs w:val="26"/>
        </w:rPr>
        <w:t>от 12 ноября 2014  № 04-п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right="-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количественного и персонального состава административной комиссии муниципального образования город Владикав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Кодексом Российской Федерации об административных правонарушениях, статьей 19 Федерального закона от 6 октября 2003 года № 131-ФЗ      «Об общих принципах организации местного самоуправления в Российской Федерации», Законом Республики Северная Осетия – Алания от 12 октября 2010 года № 48-РЗ «О наделении органов местного самоуправления муниципальных районов и городского округа государственными полномочиями Республики Северная Осетия – Алания по образованию и организации деятельности административных комиссий», Законом Республики Северная Осетия-Алания от 14 января 2003 года № 3-РЗ «Об административных комиссиях муниципальных образований Республики Северная Осетия - Алания», Уставом муниципального образования город Владикавказ  </w:t>
      </w:r>
      <w:r>
        <w:rPr>
          <w:b/>
          <w:sz w:val="26"/>
          <w:szCs w:val="26"/>
        </w:rPr>
        <w:t>п о с т а н о в л я 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следующий состав административной комиссии    </w:t>
      </w:r>
      <w:r>
        <w:rPr>
          <w:sz w:val="26"/>
          <w:szCs w:val="26"/>
        </w:rPr>
        <w:t>муниципального образования город Владикавказ</w:t>
      </w:r>
      <w:r>
        <w:rPr>
          <w:bCs/>
          <w:sz w:val="26"/>
          <w:szCs w:val="26"/>
        </w:rPr>
        <w:t xml:space="preserve"> (далее – Комиссия):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атагонова Фатима Алибековна – председатель Комисси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асиев Марат Сосланбекович – заместитель председателя Комисси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хидова Мадина Владимировна – ответственный секретарь Комисси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зиов Давид Казбекович – член Комисси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Цебоев Олег Олегович – член Комиссии;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авлохов Олег  Русланович – член Комисси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: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- постановление главы муниципального образования город Владикавказа от    29 сентября 2011 года № 03-п «Об утверждении персонального состава административной комиссии муниципального образования город Владикавказ»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главы муниципального образования город Владикавказа от 12 ноября 2012 года № 02-п «О внесении изменений в постановление главы муниципального образования г. Владикавказ от 29 сентября 2011 года № 03-п «Об утверждении персонального состава административной комиссии муниципального образования город Владикавказ»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главы муниципального образования город Владикавказа от 27 октября 2014 года № 03-п «О внесении изменений в постановление главы муниципального образования г. Владикавказ от 29 сентября  2011 г.       № 03-п «Об утверждении персонального состава административной комиссии муниципального образования город Владикавказ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газете «Владикавказ»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Постановление вступает в силу со дня  подписания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Владикавказ</w:t>
        <w:tab/>
        <w:tab/>
        <w:tab/>
        <w:tab/>
        <w:tab/>
        <w:t xml:space="preserve">                         М.  Хадарцев</w:t>
      </w:r>
    </w:p>
    <w:sectPr>
      <w:headerReference w:type="default" r:id="rId2"/>
      <w:headerReference w:type="first" r:id="rId3"/>
      <w:type w:val="nextPage"/>
      <w:pgSz w:w="11906" w:h="16838"/>
      <w:pgMar w:left="1418" w:right="98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22:00Z</dcterms:created>
  <dc:creator>111</dc:creator>
  <dc:description/>
  <cp:keywords/>
  <dc:language>en-US</dc:language>
  <cp:lastModifiedBy>Жанна Бузоева</cp:lastModifiedBy>
  <cp:lastPrinted>2014-11-12T13:59:00Z</cp:lastPrinted>
  <dcterms:modified xsi:type="dcterms:W3CDTF">2014-11-18T10:25:00Z</dcterms:modified>
  <cp:revision>5</cp:revision>
  <dc:subject/>
  <dc:title>Проект</dc:title>
</cp:coreProperties>
</file>